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9 at Chelwood Gate Hall at 7:30pm. There will be a period of 15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To ratify Finance Committee Minute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initial budget proposal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History Society Cupboard £1704.0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tree works as per schedu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running tra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grounds works in addition to those previously agreed and budge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consider planting scheme on the burial ground and common as per schedul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receive update on the Memorial Garden projec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he future use of the site of Ashdown Forest Cricket Club and any action the Parish Council should consider including cos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whether the Council consider a future project to the pavilion on the REC and to hear proposals from the Nurse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emetery updat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9:38:00Z</dcterms:created>
  <dc:creator>wales</dc:creator>
  <dc:description/>
  <cp:keywords/>
  <dc:language>en-US</dc:language>
  <cp:lastModifiedBy>Emma Fulham</cp:lastModifiedBy>
  <cp:lastPrinted>2019-10-15T09:59:00Z</cp:lastPrinted>
  <dcterms:modified xsi:type="dcterms:W3CDTF">2019-10-15T08:59:00Z</dcterms:modified>
  <cp:revision>7</cp:revision>
  <dc:subject/>
  <dc:title>22nd March 2005</dc:title>
</cp:coreProperties>
</file>